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трольные вопросы к экзамену по курсу «Общее материаловедение и технологии материалов»</w:t>
      </w:r>
    </w:p>
    <w:p>
      <w:pPr>
        <w:pStyle w:val="Normal"/>
        <w:numPr>
          <w:ilvl w:val="0"/>
          <w:numId w:val="3"/>
        </w:numPr>
        <w:ind w:left="0" w:firstLine="468"/>
        <w:jc w:val="both"/>
        <w:rPr/>
      </w:pPr>
      <w:r>
        <w:rPr/>
        <w:t xml:space="preserve">Производство чугуна. Исходные материалы доменного производства. Подготовка шихты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Доменная печь. Основные и вспомогательные устройства доменного цех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роизводство стали в конверторах. Схемы окисления примесей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роизводство стали в мартеновских печах. Устройство и работа мартеновской печ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роизводство стали в электрических печах. Дуговые и индукционные электросталеплавильные печ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талеразливочный ковш. Изложницы. Способы разливки стали. Дефекты стальных слитк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повышения качества металла. Обработка металла синтетическим шлаком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повышения качества металла. Вакуумная дегазация стал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повышения качества металла. Электрошлаковый перепла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повышения качества металла. Вакуумно-дуговой перепла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Литейное производство. Формы для заливки металла. Литейный модельный комплект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Литейное производство. Формовочный инструмент: Формовочные и стержневые смес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Технология изготовления литейных форм и стержней. Литниковая систем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Литейные материалы и их свойства. Способы плавления металл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ециальные способы литья. Литье в металлические формы. Центробежное литье. Литье под давлением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ециальные способы литья. Литье по выплавляемым моделям. Литье в оболочковые формы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бработка металлов давлением. Холодная обработка. Рекристаллизационный отжиг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Горячая обработка металлов давлением. Нагрев металла и нагревательные устройств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обработки металлов давлением. Прокатка. Условие захвата металла валками. Виды прокатных стан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обработки металлов давлением. Волочение. Прессование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бработка металлов давлением. Виды свободной ковки. Устройство пневматического молот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обработки металлов давлением. Объемная штамповка. Листовая штамповк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овые методы штамповки: эластичной средой, жидкой средой, штамповка взрывом. Объемная изотермическая штамповка. Изостатическое деформирование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сновы порошковой металлургии. Металлокерамические материалы. Приготовление смес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особы формообразования заготовок и деталей из металлокерамики. Спекание и окончательная обработка заготовок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бработка металлов резанием. Главное движение и движение подачи. Геометрия резц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Элементы резания при точении. Виды стружк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Тепловые явления при резании металлов. Износ и стойкость резцов. Охлаждение и смазка при резании металл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илы резания и мощность при точении. Скорость резания и влияние на нее различных фактор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Материалы для изготовления режущих инструмент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Токарно-винторезный станок 1К62. Основные узлы и устройство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верление. Части и элементы спирального сверла. Элементы резания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бработка металлов резанием. Зенкерование. Развертывание. Нарезание резьбы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Фрезерование и основные типы фрез. Элементы фрез. Элементы резания при фрезеровании. Фрезерные станк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бработка металлов на строгальных, долбежных и протяжных станках. Зубонарезание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Обработка металлов резанием. Шлифование. Абразивные материалы и область их применения. Отделочные методы обработк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Электроискровая обработка металлов. Электроимпульсная обработк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Электроконтактная обработка металлов. Анодно-механическая (электрохимическая) обработк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Электроннолучевая обработка металлов. Метод обработки световым лучом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Ультразвуковая обработка металлов. Плазменная обработк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Классификация способов сварки металлических материалов. Свариваемость металлов и сплавов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Физические, металлургические и химические процессы при сварке металлов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Виды сварных соединений и швов. Напряжение и деформации при сварке. Дефекты сварных соединений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Электродуговая сварка. Электрическая дуга и ее свойства. Электроды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Технология электродуговой сварки. Автоматическая и полуавтоматическая сварка под слоем флюса. Сварка в среде защитных газов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Контактная сварка. Формы свариваемых соединений. Расчет количества теплоты при прохождении электрического тока по свариваемым деталям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Газовая сварка. Используемые материалы и оборудование. Технология газовой сварк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Специальные способы сварки. Сварка взрывом. Сварка трением. Диффузионная сварк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айка металлов. Области применения пайки. Зоны паяного соединения. Припои и флюсы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Гальванические и химические покрытия. Технология проведения процесса. Методика расчета толщины покрытия. Применяемые химические соедин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56:00Z</dcterms:created>
  <dc:creator>Галя</dc:creator>
  <dc:description/>
  <cp:keywords/>
  <dc:language>en-US</dc:language>
  <cp:lastModifiedBy>Бобер</cp:lastModifiedBy>
  <dcterms:modified xsi:type="dcterms:W3CDTF">2021-07-14T11:15:00Z</dcterms:modified>
  <cp:revision>6</cp:revision>
  <dc:subject/>
  <dc:title>Контрольные вопросы к экзамену по курсу «Общее материаловедение и технологии материалов»</dc:title>
</cp:coreProperties>
</file>